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fschrei der Betroffenen</w:t>
      </w:r>
    </w:p>
    <w:p>
      <w:pPr>
        <w:pStyle w:val="Normal"/>
        <w:rPr>
          <w:b/>
          <w:b/>
        </w:rPr>
      </w:pPr>
      <w:r>
        <w:rPr>
          <w:b/>
        </w:rPr>
      </w:r>
    </w:p>
    <w:p>
      <w:pPr>
        <w:pStyle w:val="Normal"/>
        <w:rPr/>
      </w:pPr>
      <w:r>
        <w:rPr/>
        <w:t xml:space="preserve">Von unserer Projektpartnerin, der Oberin einer Franziskanerinnen-Gemeinschaft in Recife, erhielten wir dieser Tage folgenden Brief mit ihren Gedanken in der jetzigen prekären Situation.  </w:t>
      </w:r>
    </w:p>
    <w:p>
      <w:pPr>
        <w:pStyle w:val="Normal"/>
        <w:rPr/>
      </w:pPr>
      <w:r>
        <w:rPr>
          <w:rFonts w:eastAsia="Arial"/>
        </w:rPr>
        <w:t xml:space="preserve"> </w:t>
      </w:r>
      <w:r>
        <w:rPr/>
        <w:t>Hier steigen die Zahlen der Corona Infizierten in erschreckender Weise. Der Präfekt von Manaus fleht in den nationalen Medien um Hilfe, aber niemand tut etwas. Man wirft die Leichen in Massengräber, weil es für die Toten nicht einmal Särge gibt. Ein entsetzliches Szenario. Und besonders schlimm: Wir haben für die Krankheit keine Strukturen. Und noch empörender: Dieser Präsident.</w:t>
      </w:r>
    </w:p>
    <w:p>
      <w:pPr>
        <w:pStyle w:val="Normal"/>
        <w:rPr/>
      </w:pPr>
      <w:r>
        <w:rPr/>
        <w:t>Unsere  Kindertagesstätte, die etwa 120 Kinder und Jugendliche aus den umliegenden Favelas betreut, ist wegen der Pandemie geschlossen. Schwestern, freiwillige Helferinnen und Helfer aus der Kirchengemeinde verteilen zweimal monatlich Plastikbeutel mit Lebensmitteln, Reinigungsmaterial und Hygieneartikel. Die Stadtverwaltung startete eine Aktion „Transforma Recife“ als eine Plattform, die Firmen und Einzelpersonen aufruft, für soziale Einrichtungen zu spenden, um diese Spenden wiederum an bedürftige Familien, insbesondere aus den Favelas, weiterzugeben. Bei uns kamen bis Anfang Mai 100 Beutel zusammen, wobei der Großteil der Spenden aus der Kirchengemeinde und vom Oratório kommt. Schwestern und Freiwillige nähen außerdem Mundschutz und Schutzkleidung für Polikliniken.</w:t>
      </w:r>
    </w:p>
    <w:p>
      <w:pPr>
        <w:pStyle w:val="Normal"/>
        <w:rPr/>
      </w:pPr>
      <w:r>
        <w:rPr/>
      </w:r>
    </w:p>
    <w:p>
      <w:pPr>
        <w:pStyle w:val="Normal"/>
        <w:rPr>
          <w:b/>
          <w:b/>
          <w:sz w:val="24"/>
          <w:szCs w:val="24"/>
        </w:rPr>
      </w:pPr>
      <w:r>
        <w:rPr>
          <w:b/>
          <w:sz w:val="24"/>
          <w:szCs w:val="24"/>
        </w:rPr>
        <w:t>Meditation in Zeiten der Empörung</w:t>
      </w:r>
    </w:p>
    <w:p>
      <w:pPr>
        <w:pStyle w:val="Normal"/>
        <w:rPr/>
      </w:pPr>
      <w:r>
        <w:rPr/>
        <w:t>Der aktuelle Präsident Brasiliens, Jair „Messias“ Bolsonaro, wurde von vielen gewählt, die sich „Christen“ nennen, Verteidiger des Lebens, der traditionellen Familie. Sie wählten einen Neoliberalen, einen selbstherrlichen Reservisten mit militärischer Grundhaltung, der unablässig fordert, dass Staat und Gesellschaft im Militarismus leben sollen. Diese Option, die auch zahlreiche Christen aus ärmeren Schichten, mit „meia-tigela“ (wörtlich: mit kleinem Essnapf) wählten, führt nun bei vielen zum Tod. Wirtschaft, Markt, Gewinn sind das Wichtigste.</w:t>
      </w:r>
    </w:p>
    <w:p>
      <w:pPr>
        <w:pStyle w:val="Normal"/>
        <w:rPr/>
      </w:pPr>
      <w:r>
        <w:rPr/>
        <w:t xml:space="preserve">Ja, wer ihn gewählt hat, trägt jetzt die Schuld. </w:t>
      </w:r>
    </w:p>
    <w:p>
      <w:pPr>
        <w:pStyle w:val="Normal"/>
        <w:rPr/>
      </w:pPr>
      <w:r>
        <w:rPr/>
        <w:t>Ja, die Nothilfe ist schlecht verteilt, viele Bankfilialen der Caixa econômica und Lotteriestellen (die das staatliche Geld auszahlen) sind überlaufen. Es fehlt an Planung, Logistik und Verwaltung. Das bedeutet mehr Menschenansammlungen, mehr Ansteckung mit Covid 19, eine teuflich satanische Strategie der Regierung, die Menschen mit der Illusion von 600 R$ (ca. 100 Euro) abspeist. Und diese wiederum rennen los, um sich das Geld zu sichern, bringen sich in Gefahr, als sei dieses Geld ein Allheilmittel, um den Hunger der Familie zu stillen.</w:t>
      </w:r>
    </w:p>
    <w:p>
      <w:pPr>
        <w:pStyle w:val="Normal"/>
        <w:rPr/>
      </w:pPr>
      <w:r>
        <w:rPr/>
        <w:t>Ja, mitten in der Pandemie, als die Menschen und soziale Organisationen nicht protestieren durften, versuchte der Präsident, die Struktur der Ministerien zu verändern, Vetternwirtschaft zu etablieren und seine Familienangehörigen auf den „kaiserlichen“ Thron zu heben, damit er sicher sein kann, dass der Chef der Bundespolizei auf seiner Seite ist. So bewahrt er sich und seine Günstlinge vor Strafverfolgung wegen ihrer Verbrechen.</w:t>
      </w:r>
    </w:p>
    <w:p>
      <w:pPr>
        <w:pStyle w:val="Normal"/>
        <w:rPr/>
      </w:pPr>
      <w:r>
        <w:rPr/>
        <w:t>Und was folgt? Nun bin ich, bist du, sind wir alle in diesem Meer aus Blut alleingelassen, voller Egoismus und Gefühllosigkeit. Der „Messias“, der seinen Namen trägt, ist mit Sicherheit der Messias, der den Gott Baal ankündigt, nicht den Gott Jesus Christus …</w:t>
      </w:r>
    </w:p>
    <w:p>
      <w:pPr>
        <w:pStyle w:val="Normal"/>
        <w:rPr/>
      </w:pPr>
      <w:r>
        <w:rPr/>
        <w:t>In Zeiten der Empörung bleibt uns die Hoffnung auf den auferstandenen Christus …</w:t>
      </w:r>
    </w:p>
    <w:p>
      <w:pPr>
        <w:pStyle w:val="Normal"/>
        <w:rPr/>
      </w:pPr>
      <w:r>
        <w:rPr/>
      </w:r>
    </w:p>
    <w:p>
      <w:pPr>
        <w:pStyle w:val="Normal"/>
        <w:rPr/>
      </w:pPr>
      <w:r>
        <w:rPr>
          <w:b/>
        </w:rPr>
        <w:t>Reginaldo Veloso</w:t>
      </w:r>
      <w:r>
        <w:rPr/>
        <w:t xml:space="preserve"> aus Recife </w:t>
      </w:r>
    </w:p>
    <w:p>
      <w:pPr>
        <w:pStyle w:val="Normal"/>
        <w:rPr/>
      </w:pPr>
      <w:r>
        <w:rPr/>
        <w:t xml:space="preserve">einer der leidenschaftlichsten </w:t>
      </w:r>
      <w:bookmarkStart w:id="0" w:name="_GoBack"/>
      <w:bookmarkEnd w:id="0"/>
      <w:r>
        <w:rPr/>
        <w:t>Verteidiger der Basisgemeinden und der Theologie der Befreiung, schreibt in seiner Wochenmail: „Die Tage sind aufs äußerste angespannt wegen der unaufhaltsamen Verbreitung des Virus und des verbrecherischen Verhaltens eines Usurpators, der sich der zentralen Macht bemächtigt hat. Wir brauchen geistige Klarheit und Festigkeit, kluges Vorgehen und Aktion. Der Über-allem-steht, möge uns erleuchten und antreiben.</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360" w:before="0" w:after="0"/>
      <w:ind w:hanging="0"/>
    </w:pPr>
    <w:rPr>
      <w:rFonts w:ascii="Arial" w:hAnsi="Arial" w:eastAsia="Times New Roman" w:cs="Arial"/>
      <w:color w:val="auto"/>
      <w:sz w:val="22"/>
      <w:szCs w:val="22"/>
      <w:lang w:val="de-DE" w:eastAsia="de-DE"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3:06:00Z</dcterms:created>
  <dc:creator>Meurer</dc:creator>
  <dc:description/>
  <dc:language>en-US</dc:language>
  <cp:lastModifiedBy>Jakob</cp:lastModifiedBy>
  <dcterms:modified xsi:type="dcterms:W3CDTF">2020-05-20T1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